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№ 36/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 проект постановления администрации города Пыть-Яха «О порядке предоставления субсидии в целях возмещения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 xml:space="preserve">                               15 июня 2017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«О порядке предоставления субсидии в целях возмещения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» 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четно-контрольную палату Проект постановления поступил 14.06.2017г. К Проекту постановления приложено заключение о проведении антикоррупционной экспертизы проекта правового акта, пояснительная записка.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ходе проведения экспертизы рассмотрены следующие нормативные правовые акты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Бюджетный кодекс РФ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Правительства РФ от 06.09.2016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 же физическим лицам – производителям товаров, работ, услуг» (далее – постановление Правительства РФ № 887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нтикоррупционной экспертизой проекта правового акта, проведенной Управлением по правовым вопросам,  коррупциогенные факторы не выявлен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едставленным Проектом постановления предлагается утвердить «Порядок предоставления субсидии в целях возмещения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» (далее – Порядок).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ставленный Проект постановления разработан в целях приведения нормативного правового акта администрации города в соответствии с постановлением Правительства РФ № 887 и отменяет действующее Положение, утвержденное постановлением Администрации города от 14.04.2014 № 85-па (с изменениями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бсидии на возмещение затрат по содержанию, обслуживанию и ремонту наружных источников противопожарного водоснабжения, предоставляются в рамках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», утвержденной постановлением администрации города от 22.12.2015 № 370-п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Экспертизой Проекта постановления установлено следующее: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Проект  постановления разработан на основании и во исполнение требований ст. 78 Бюджетного кодекса РФ, постановления Правительства РФ № 887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 xml:space="preserve">В соответствии с действующим законодательством Положение содержит общие положения о предоставлении субсидий, условия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 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К представленному Проекту постановления имеются следующие замечания: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пункте 5 Порядка установлены критерии отбора для получения субсидии, ограничивающие круг лиц (юридических лиц и индивидуальных предпринимателей) имеющих потенциальное право на участие в мероприятиях по содержанию, обслуживанию и ремонту наружных источников противопожарного водоснаб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ab/>
        <w:t>Согласно п.п. г), пункта 3 постановления Правительства РФ № 887 в целях определения общих положений о предоставлении субсидий указываются категории и (или) критерии отбора получателей субсидий, имеющих право на получение субсидий, отбираемых исходя из указанных критериев, в том числе по итогам конкурса, с указанием в правовом акте порядка проведения такого отбора (за исключением случаев, когда получатель субсидии определяется в соответствии с законом (решением) о бюджете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читывая, что Решением Думы города Пыть-Яха от 16.12.2016г. №40 «О бюджете города Пыть-Яха на 2017 год и на плановый период 2018 и 2019 годов» получатель субсидии не определен, следует устанавливать критерии отбора получателей субсидий, отбираемых, в том числе по итогам конкурса, с указанием в правовом акте порядка проведения такого отбора. Отбор получателей субсидий, посредством проведения конкурса, позволит обеспечить наиболее эффективное расходование бюджетных средств</w:t>
      </w:r>
    </w:p>
    <w:p>
      <w:pPr>
        <w:pStyle w:val="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изложенного, Проект постановления необходимо привести в соответствие с действующим законодательством с учетом замечаний и предложений Счетно-контрольной палаты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четно-контрольной палат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а Пыть-Ях</w:t>
        <w:tab/>
        <w:tab/>
        <w:tab/>
        <w:tab/>
        <w:tab/>
        <w:tab/>
        <w:tab/>
        <w:tab/>
        <w:tab/>
        <w:t>Р.А. Богд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746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4:35:00Z</dcterms:created>
  <dc:creator>Рогаченко</dc:creator>
  <dc:description/>
  <cp:keywords/>
  <dc:language>en-US</dc:language>
  <cp:lastModifiedBy>Admin</cp:lastModifiedBy>
  <cp:lastPrinted>2017-06-06T14:30:00Z</cp:lastPrinted>
  <dcterms:modified xsi:type="dcterms:W3CDTF">2017-06-15T06:41:00Z</dcterms:modified>
  <cp:revision>14</cp:revision>
  <dc:subject/>
  <dc:title>Экспертное заключение</dc:title>
</cp:coreProperties>
</file>